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24075200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52970155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